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was originally published in VIRUS-BULLETIN 03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name: 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:    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Memory-resident, Parasitic 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:  COM files less then 60001 bytes,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10485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Year filed in file Date/Time 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INT 01h handl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tring:  no simple recognition patter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s: INT 21h (most functions) for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fection, INT 24h fo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, INT 15h for trigger 2, INT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mouring, INT 01h for tunn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:    'Screen Shake' effect or messag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:    Specific and generic disinfec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clean system conditions, identify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im B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or -  A  Shaky  Start for  DOS  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fortunately true that no matter how  well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anti-virus program is, it can be target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code. Part of the skill in writing anti-viru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reciate this problem and install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that make targeting as difficult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Tremor virus, which is at large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bviously disassembled several anti-virus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n awareness of their methods into the virus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ed and others are subverted as the viru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ggle its way through the defences.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this virus reveals routines which targ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, but there are other routines which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. All of the testing and analysis of this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n machines using DOS 5.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trong possibility that most of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at DOS 6, which I understand contains som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ti-virus precautions. If this is the case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s that any sort of global attempt to inclu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within a system  will provide an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that virus writers will be unable to ignore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interal security checks, such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be extremely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or is an encrypting, resident, parasitic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4000 bytes of code to COM and EX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infected files by adding 100 to the year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field of the file directory end. This mar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sed by other viruses notably the 4K or Frod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ackages will detect it quite easil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rus is resident, a stealth routin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if any attempt at monitoring is detected.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pable of using the upper memory blocks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it becom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or infects files by simply appending its cod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and altering the file header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code is executed first. It is therefo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the original file image by removing the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airing the file header. Once infected by this vir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sential that a machine is booted from a cle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virus will invariabl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 or any Other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s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itially executed, the virus first decrypt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an installation routine. This col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e and compares it against a date inse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infected. If the current date is less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after the hie was first infected, the cod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hake erect trigger see bel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The virus then checks the DO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if it is s.29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 check is made which depends up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 conditions. If an INT 01h routine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unction 30h request get DOS version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d the current date in the CX.DX regis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originally infected, the code which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eck is modified so that the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INT 01h check is presumably a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an anti-virus monitor. The design is su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fails, installation continues e Otherwis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aborted and processing eventually return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n this way, the check also functions as an '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re?'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ntinues by testing for the presenc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This virus first attempts to install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if that fails it tries the upper memory blocks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 is unsuccessful, the virus installs itself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ode has been copied into the chos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the INT 21h and INT 15h vectors ar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within the virus code. Then an INT 01h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which uses the techniques known as tunn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true system end  point of th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routine. The virus then checks wheth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has been hooked into this interrupt and if so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s also stored and the MCB  marker is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value of 44h. This too is probably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nti-virus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continues by creating a temporary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searching for the first file in the roo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it set. The date stamp of this fil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red to a previous date collected in simila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was first infected. If these dat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hake effect trigger routine is disabled.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infected file introduced to a machine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environment is then examin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'COMSPEC=' variable. This file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ia special call to the newly resident virus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ommand interpreter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) will become infect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virus code. This special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terpreter ensures that on subsequent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code becomes resident before mos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fter this infection, th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es by repairing the host file image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all traces of the initial virus code from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ing just the resident code act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OS function requests are intercepted, bu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ing range of conditions. A large pro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 is devoted to avoiding detection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. For example, special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 DOS CHKDSK command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miss. These tests are too convoluted to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several selfmodifying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under highly specific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e check worthy of special mention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oint Anti Virus. Some anti virus detectio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needs to disable its activities under certain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s and such potential security loopho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protected within the code. During the DOS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the Tremor virus issues a special INT 13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ears to turn off  the Central Point vect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thus allows unimpeded changes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 of files seems to take place dur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ed functions but conditions var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ailing system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esident code there is a check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name begins with CH, ME, MI F2, F-, SY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M. If so, tempore  changes are made t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  memory to avoid detection.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and third letters of the file name are 'RJ' the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ception routin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us has two trigger routines. The first is invo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 (on a random basis) and produces a sl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ake effect' movement in the screen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the machine to hang. The second routine i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NT 15h and as this interrupt service is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ckages (MultiDos, Desqview, etc) it is im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to forecast when this will execute. The rout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T.R.E.M.O.R was done by NEURO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ay-June '92. Germany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MENT-OF-TERROR-IS-THE-BEGINNING-OF-LI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leared screen, waits a few seconds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ecurity of some anti-virus packag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rious question by this virus. It is not my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-engineer commercial anti-virus software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into this virus I had occasion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peration of several packages agains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appeared to be attempting sub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oint checks were certainly the most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ed to take no special security precau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eriously concerned that such a widely us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entral Point Anti-Virus is so open i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that targeting become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nti-virus code that does not incorporate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hecking is a little like designing a brand new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lacing it inside a transparent casing -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anyone can pic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exity of this virus, m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is available to anti-virus vendors who may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threat to their ow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