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FIX.EXE - Written by Mike Rochen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by TRANSET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9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t TRANSET computer systems make this program availabl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as long as no fee is charged for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When used in a commercial enviornment, we reque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 of $10.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ET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 Umdel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. Lauderdale, F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MFIX.EX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FIX is a nifty little TSR program that let's you jump to do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whereby letting you do things while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limitation is that you can only use the memory tha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nother program. ie: If you have a 640k machine and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telecommunications program, you will have only 440k t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jump to dos by invoking a ALT-L sequence, whereby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To return to the program when you are finished, press ALT-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n a sense, this is a small but crude TSR multitasker. IT DOES THE JO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out for more handy little utilities by TRANSET Compute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