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ysLock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Name:  Sys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3551, 3555, Macho-A, Advent, Adven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ata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,55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A - Encrypting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AVTK, NAV, IBM Scan, Novi, Sw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AV, UTScan, VirexPC, Gobbler2, VBuster, All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afe, Trend, Iris, VNet, P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F-Prot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Lock virus is a parasitic encrypting virus which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.COM and .EXE files, as well as damaging some data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s.  This virus does not install itsel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, but instead searches through the .COM and .EX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 on the current disk, picking one executabl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to infect.  The infected file will have its length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pproximately 3,551 bytes, though it may va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fil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Lock virus will damage files by searching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n any combination of upper and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hen found replace the word with "MACRO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Lock virus finds that an environment variable "SYS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 in the system and has been set to "@" (hex 40)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infect any programs or perform string replac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ead pass control to its hos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SysLoc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nt: Reported to be a SysLock variant, the sample of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 by the author does not replicate. 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s of this virus available from anti-viral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do not replicate.  Fridrik Skulason of Icel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that this virus will only replicate it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cted .EXE file, and then it will only infect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This variant is thought to be ex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nt-B: Received from the NCSA is September, 1991, Adven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bug fixed version of the Advent variant.  Adven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infect one .COM or .EXE progra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each time an infected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ill, however, only infect the first few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irectory.  Infected files will increase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,768 to 2,783 bytes with the virus being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infected program.  The program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isk directory will not be altered.  Like Ad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ent-B will activate in December, at which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omly activate, displaying four candles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On Tannenbaum" on the syste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o-A: same as the SysLock virus, except that "Microsof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d with "MACHO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