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           : Skism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     : Rythem Stack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ength : 8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         : Files Corrupted, Files di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: The Skism 808 virus when run will infect a file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virus is run on the last Friday of the mon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the current directory will be distroyed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y program can bring the file back, such a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entral Point Softwar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