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Software Terrorist presents the Sector Zero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very small trojan horse it consists of only 286 bytes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t's small size fool you.The trojan horse will overwrite the Fat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oot directory.The trojan will read a random block of mem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that to both C: and A: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ojan will severly trash both fats and Root directory tables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use Nortons Disk Doctor will just make it worse as the rand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lood the directory and make the disk dir look like shit after a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Minuite man using DEBUG.COM the best assembler for small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your local BBS for the numbers to the MIND BOMB bbs.Multi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ine NPD/HP/VIRUS Message and file areas running FE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s go out to:Repo Man,Dark Childe(IST DUDE),Mr.Ferrari,Coun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ux(IST DUDE),Unsettled Soul,Cooler,Black Lion,Piro if your still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mpus (Sysop of Castle Roogna),Sparrowhawk(Sysop of TSC) And all the pe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rgotte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