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dratic Equatio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R .COM and .EXE append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s good use of the System Fil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infects o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s files date+time/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infects files when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ory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Silent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