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dator viru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est -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 The Attitud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dicated to A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ator 2 is a .COM, .EXE, Hard disk partition table,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oot sector infector.  Predator 2 infects files on open or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criteria requires the target file have a .COM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header, .COM files are infected only if they are over 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65,535 minus Predator 2's size, .EXE files may be any siz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ention (i.e. .OVL, .OVR, .BIN, .BAK, etc.) as long as it has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header.  A valid .EXE header consist of the first two bytes being 'MZ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ZM', the maximum memory wanted field being -1, and the size fiel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size.   Once executed, Predator 2 immediately tries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the only case that would cause drive C: not to be infected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hardware protection (software protection is useless against Predat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a tunnelling technique to bypass protection programs)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fected.  Once drive C: is infected, Predator will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program, unlike many so-called multi-partite viruses, Predat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fectious at this point, and will infect any executable fil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) and any non-write-protected floppy disk that get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ystem.  Predator 2 is encrypted with a slightly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routine that runs back-to-front, making it a VERY tediou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rypt the virus (unless the person decrypting it enjoys typing 'P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several hundred times).  Additionally, Predator 2 is a stealth vir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ttempt to view an infected boot sector/partition table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n uninfected boot sector/partition table being viewed.  Predat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iginal boot sector are kept encrypted on the space between the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 disk boot sector (an old trick, but it works).  Also, Pred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ide the file size increase of infected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will be released once major anti-virus programs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 it (i.e. F-PROT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Maps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On Disk           In memory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-------------|    |-------------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Infected BS |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-------------|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....      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-------------|    | Predator 2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Original BS |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-------------|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            |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            |    |-------------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            |    | Variables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Predator 2  |    |-------------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(encrypted) |    | Original BS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            |    |-------------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             |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|-------------|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| encryption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| buffer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|             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|-------------|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S = Boot Sector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