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ion v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 program.  Will poision computer so that at time of next boot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cretly formatted.  Format will be unrecoverable (using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ode, and no confirmation will be asked before format beg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of execution, you will be given a chance to abort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po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C/R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C/R&gt; ONLY! Ab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FFF" and hit return to ab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