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asie Mutation Engine &lt;tm&gt;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urglar in Taipei, Taiwan.                  (95/01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include this Engine in anything, but do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ure anything.  Injure anyth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give it to people that will not injur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to make mutation virus, but the viru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use it, you must declare below at first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PM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rite your program like virus as usual. 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rypt the code, you just call the Engine. 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o supply the parameters for the Engine.  They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Results are also passe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he PME.OBJ module to your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mandatory. 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needs work space.  On entry, ES must point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It will use the first 512 bytes of it PLU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ha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DS:DX to point to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just set CX to the length of the cod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needs to know what will be the value of I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routine will take control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want to be encrypted is a COM file, and ad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, you must set 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ine returns the following values in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 valu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now points to the decryption routine +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the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now has the summary length of both the decrypti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ode. (always origin length +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now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for now.  No time for more.  Look at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-GEN.ASM to lear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Engine (all files together in an archive)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o want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