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Plag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dicated to the guys back at SH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VE LE SHE-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26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ague is a non-resident, overwriting virus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spin off of PCMII's Leprosy-B virus.  Leprosy-B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 in the August of '90 to the general public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Affee had gotten his hands on a copy of the Leprosy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in August or September and had,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CAN, added the code to scan for Leprosy-B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ally useless for destructive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picked up a copy of Leprosy-B a couple weeks ago while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rate board in the Seattle, Washington region, recalle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it in Mc Affee's VIRLIST.TXT, and decided to rewrite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immune to Mc Affee's vacc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gue is different from Leprosy-B i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  It is 10% smaller than Leprosy-B, enabling it to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iles in a shorter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It will encode itself (Using PCMII's Cybernetic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chnology.) 90% of the time now, instead of the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eprosy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Its code is optimized, making it a bit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  Upon complete infection of the disk medium, The Plag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ly overwrite the first few sectors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completely destroying 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And Mc. Affee's SCAN program (up to version 71b) caann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 The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versions of The Plague will be changed and will stee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eprosy program structure, implement a new,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lgorithm,  and the ability to avoid infecting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c Affee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 revoi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e-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