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NIC THE USER - VER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 BY STEWART 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1 Handles a bug in the IBM ROMBIOS for monocrome scro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ts 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2 Fixes typing error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second screen display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rst copyright notic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for multiple activations from on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3 Improved interface to R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 Added /I (immediate) and /E (wait on erro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Added prompt message if ? is used as only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6 Program now frees memory and ends aft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multiple activations have not b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THIS PROGRAM ON ANYONE WITH A HEART CONDI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 to make people aware of the risks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accessable to unauthorized users [or practical jokers]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[/Ttttt] [/Ppppp] [/S] [/C] [/M] [/E] [/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ttt is the time delay in second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gin counting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600 (1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pp is the number of carriage retur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count before 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 requests that the second screen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requests that the program display it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  requests the program to reactive after 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onds and pppp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  requests the program to wait after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rors until a key is pressed (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 bad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requests the program to run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ing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cepts keyboard input.  It waits tttt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rriage returns.  Untill tttt seconds plus pppp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ave expired the program does nothing -- all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determines that it is time to act it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A full screen display appears that will stick terr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the most seasoned PC user.  After the program ha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user's mind an optional screen appears tha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only kidding.  By that time the user is usu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comes resident and occupies 32k of low memor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fter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NOTE: THE PROGRAM DOES NOT REALLY DO ANYTHING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should be clearly understo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TAKES NO RESPONSIBILITY FOR ANY DAMAGE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 OF THIS PROGRAM (INCLUDING BEING PUNCHED BY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)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TAKES NO RESPONSIBILITY FOR ANY DAMAGE SU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C THIS PROGRAM IS EXECUTED ON (INCLUDING DAMAGE BY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ON THE ELECTRON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IT YOU ARE RESPONSI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