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�ۻ  �ۻ  ����ۻ  �ۻ       �����ۻ  �����ۻ 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ۺ  �ۺ ������ۻ �ۺ</w:t>
      </w:r>
      <w:r>
        <w:rPr/>
        <w:t xml:space="preserve">      ������</w:t>
      </w:r>
      <w:r>
        <w:rPr/>
        <w:t>ͼ �������</w:t>
      </w:r>
      <w:r>
        <w:rPr>
          <w:rtl w:val="true"/>
        </w:rPr>
        <w:t>ۻ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ɼ ������</w:t>
      </w:r>
      <w:r>
        <w:rPr>
          <w:rtl w:val="true"/>
        </w:rPr>
        <w:t>ۺ ������ۺ �ۺ      �ۺ      �ۺ   �ۺ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  ������</w:t>
      </w:r>
      <w:r>
        <w:rPr>
          <w:rtl w:val="true"/>
        </w:rPr>
        <w:t>ۺ ������ۺ �ۺ      �ۺ      �ۺ  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   �ۺ  �ۺ �ۺ  �ۺ ������ۻ ������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    �ͼ  �ͼ �ͼ  �ͼ ������ͼ  �����ͼ  �����ͼ 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>
          <w:rtl w:val="true"/>
        </w:rPr>
        <w:t>ۻ ������ۻ �ۻ  �ۻ �ۻ ������ۻ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ɼ ������ͼ �</w:t>
      </w:r>
      <w:r>
        <w:rPr>
          <w:rtl w:val="true"/>
        </w:rPr>
        <w:t>ۺ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���</w:t>
      </w:r>
      <w:r>
        <w:rPr>
          <w:rtl w:val="true"/>
        </w:rPr>
        <w:t>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ɼ  ������</w:t>
      </w:r>
      <w:r>
        <w:rPr>
          <w:rtl w:val="true"/>
        </w:rPr>
        <w:t>ۻ</w:t>
      </w:r>
      <w:r>
        <w:rPr/>
        <w:t xml:space="preserve"> �����</w:t>
      </w:r>
      <w:r>
        <w:rPr/>
        <w:t>ɼ  �</w:t>
      </w:r>
      <w:r>
        <w:rPr>
          <w:rtl w:val="true"/>
        </w:rPr>
        <w:t>ۺ ������ۻ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ɼ   ������</w:t>
      </w:r>
      <w:r>
        <w:rPr>
          <w:rtl w:val="true"/>
        </w:rPr>
        <w:t>ۺ �����ۻ  �ۺ �����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ɼ    ������</w:t>
      </w:r>
      <w:r>
        <w:rPr>
          <w:rtl w:val="true"/>
        </w:rPr>
        <w:t>ۺ �ۺ  �ۻ �ۺ �����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ͼ     ������ͼ �ͼ  �ͼ �ͼ �����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   ���� ����������� ����������   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 ���� ����    ��� ����   ���� ����� �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����   ���� ���������   ����   ���� �����    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����� ����� ���������   ����������  �����    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    ��� ���� ������ �����     ���� 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�����    ����������� ����   ����  ���      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ltimate Utility for 100% Reliable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 �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����  ��       ��  �� �� �� �������   ���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����  ��       ��  �� �� �� �������   ���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 �� �� �� ��   ��   ���  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dicated to La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acker has something lying around on his computer that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one else to see.  It could be the cracked password file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Unix, or it could be a collection of the CORE newsletter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hing more incriminating than his secret PGP keyring. 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's something he wants to keep secret.  Absolutely, 100% secr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at secrecy can be obtained through encryption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encryption just isn't enough, and the information has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Reliably.  And without drawing a lot of attention from "visi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ve been many programs written to overwrite file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ut none that I've ever seen were really suited to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ing data secretly, quickly, and with no human interaction.  So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wrote OveRite.  What makes this one so different?  See for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ED!  OveRite uses a buffer size of 64k to overwrit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fewer writes per file, which means VERY FAST w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my 15ms IDE cached drive, it took out a 500k file in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- and 1 meg in 77 different files in under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-DETERMINED TARGET FILE LIST:  OveRite has the uniqu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 a textfile which contains the pathnames (includ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number of files to wipe.  You can create a list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you want wiped, and OveRite will do each o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OveRite to nuke all the files you want wiped in on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op, which speeds things up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PASSES - You can specify the number of times you want Ov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write each file.  One time is usually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, but you can specify 2,3,10, or even 1000 passes per fi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multiple passes slow things down a bit, but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PT. OF DEFENSE WIPE - OveRite will wipe files to the standar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.O.D. - That is, it will write all 1's, then all 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ing this process 3 times.  Then, it will write the +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 The D.O.D. specs state that this last write should b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 opted to eliminate that specification,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an error during the write, you'll be told. 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necessary, in my opinion.  BTW - 7 passes - this slow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quite a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ION/TRUNCATION OPTIONS - By default, OveRite will trun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each file it wipes.  However, there a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No Deletion, or No Truncation, if that's w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RESSED SCREEN OUTPUT - OveRite was written so it would prov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, or as little screen output as you want.  Let's face it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a knock at the door, and see a few guys in suits out fro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nuke data without advertising that you're doing it.  Ov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the option of turning off ALL screen output (exce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) for those times when you'd rather not make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INPUT NEEDED - Unlike Norton's WipeInfo, OveRite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keypresses for wiping files.  It's made to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or standalone.  Of course, OveRite can be set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before wiping files.  The default, however,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, and just wipe.  Therefore, be a bit careful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ing from Ove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PE CHARACTER SELECTION - Users can use the /C option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ey'd like to overwrite files with.  It really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f a difference which character is used, but what the hec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d I had to add at least one /&lt;-/&gt;/\/) feature..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ve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ite is easy to use.  It's 100% command line driven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ite &lt;options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ite C:\SECRET\*.*  would overwrite and delete all files in C:\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ite /N /C:X *.*    would overwrite all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character 'X'.  The overwritt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ite /F:TARGETS.TXT C:\DOS\*.EXE  would first wipe out all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in the C:\DOS directory, and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g reading TARGET.TXT, and overwri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isted in TARGE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ite C:\*.* /A      would ask for confirmation before overwr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s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ite /H             would displa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options and filespecs can be given in any ord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d are NOT case sensitive.  -A, /A, -a, and /a are all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ing OveRite and pressing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for OveRi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:&lt;character&gt; - Overwrite files with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&lt;target file list&gt; - specify list of file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- Toggle verbose mode off, to suppress all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- ask user for confirmation before beginning overwri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- do NOT truncate files after over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- do NOT delete files after over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&lt;passes&gt; - Overwrite files &lt;passes&gt;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- Overwrite files to modified Dept. of Defense specifications (7 p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OveRite will overwrite files with '0's, and will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ss per file.  It will then truncate and delete the files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on, by default, and confirmation mode is OFF.  DOD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ite is meant for SPEED, and the fast, reliabl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.  Although is IS technically possible to recover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verwritten, through the use of extremely expensive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t is safe to say that overwriting data is enough to pro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st about all prying eyes.  There is a company in Eurpoe which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trieve data which has been overwritten up to 20 time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is, but I DO doubt the accuracy with which they do it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say that they are one of the FEW companies in the wor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The local police departments surely won't hav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, and I doubt that any other law enforcement agenc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do to the great expense and trouble of recovering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's not worth the time or the money, in most cases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, OveRite will completely, irreversibly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information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ite was written in Turbo Pascal 7.0, and uses a 64k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files with.  All the available memory (up to 64k) is us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GetMem procedure, and this area of memory is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is to be written over files.  A loop using the Bloc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 over 64k of the target file at once.  This greatly 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f 64k of heap memory isn't available, overwrite uses the 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AM for the buffer.  Source code to the OveRit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at a later time, if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Dec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lcon/Skis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halcon/Skism - coming soon to a system near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