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NextGen virus by Lo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ects EXE files ONLY.  By conscious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rly slow spreading so will not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oads into UMB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Supports QE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Supports Dos 5.0+ (Dos=high,UMB)..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otherwise, loads into upper 640 bound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Disinfects on open, reinfects o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disinfects on execute infects on exit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hides file size changes by both FCB findfirst and Handle F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olymorphism is worthless, they will eventually scan anything w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LY original anti-heuristics (against F-pr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lthough f-prot will detect ng if it is used while ng is in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 have to admire f-pro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ble (although you don't have the source to configure yet, eh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features a VERY SMALL degree of anti-de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will be released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 "payload".  If you get ahold of the source, it isn't too hard to ad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cellaneous other goodies and checks.  Only dos 3+.  Dos 5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n't run if that TSR anti virus program is loaded (FSP),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.  Windows 3.x safe (won't hang the computer lik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es).  Simply disables itself until windows is exite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infect the win386.exe kernel, which means you can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.  I fixed a problem I had with using QEMM on PS2/s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e there was a good EMMXXXX0 file (it used to ha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this in any way unstable (under reasonably normal circum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 me a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ssume no responsibility for the use of this series of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that will propagate on IBM compatible computers.  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 risk.  (No intentionally harmful code however) (I hereb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irus-like spread as non-harmfu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