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  Unknown (suspected Memory Lapse, Phalcon/SK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MBR on HD0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       Parasitic Resident .COM/MB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ion Method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sting  will be  sufficient for  this virus,  as it 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. The following  string is suggested, because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D0E16585933C87537B801028D9E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is at the resolved entry point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al Instru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BR  from sector  2 of  HD0 to  sector 1, and either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programs, or use your best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  virus was  downloaded and analyzed by The Attitude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, 1994. It's origin is unknown.  Max is a resident, SF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or of  .COM programs, and  infects the MBR of HD0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3h  when MBR  infection  is not  detected  on  execu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 program infected  with the Max virus is executed,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termine that it is being loaded from a file, check the MB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0 to determine if it has been infected, infecting it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finally returning  to the  host program. Infec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 file length  increase of  347 bytes,  with the 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t  the end of the file.  The program's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sk directory listing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 hard  disk infected with Max virus is boo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otal  system m emory  by  1K, and  copy itself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f memory. Int 21h is revectored by checking the curren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for  the .EXE 'majick number' on each Int 13h call, until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Z'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text string  is visible  within the viral cod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MAX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does nothing besides  replicate. There are no  know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 Max will not function on an 8086 or 8088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itude Adjuster, 1/31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