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us:LSD Vir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Death Dealer [TeMp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LSD Is A Direct Action OW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on The Virus Jumps Of O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t-Dot Method And Overwrit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Directory. The Virus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 VGA Screen Saver Like Effect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SD.  The Screen Will Continue To "Trip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User Press A Key, At Which Ti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, Explaining Whi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fected By And Who Made It! 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To Be The Most Unique Virus Ev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Note:This Virus Is NOT Picked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Anti-Virus, Which Means The Fuc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Like SPAM!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