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�hntark's Recursive Tunneling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27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toolkit is in no wa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 that its proper or improper usage might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IC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free to include this toolkit in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have to read this whole document bef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something with the toolk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ever written a virus in Assembler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toolkit!  (well, almo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hntark's Recursive Tunneling Toolkit is an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be linked to any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rus should be assembled and linked with KRTT4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urbo Assembler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other Assemblers might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olkit, when called will try find the address of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int 21h / 2Ah /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code returned will depend on the results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TT41.OBJ is truly a NO-FRILLS object module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to use it. It is a simple, 'plug and play' item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registers, call it and act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other tunneling routines KRTT DOES NOT use Interru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ace through the current interrupts, as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easily disabled by any decent resident AV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hat the hell is tunne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us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uick explanation: Antivirus system monitoring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 and Stay Resident (TSR) programs that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nd hook or capture INT 21h / 2Ah / 13h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tal system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s monitor all calls made to these interru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uspicious' or 'virus-like' behaviour. An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uthorized writing to a file thought INT 21h, function 4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s ensure that all viruses not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nneling or stealth routines are detected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ect or remain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xamples of such programs will even monit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to ensure they are not removed from memory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1h handler is not replace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TT41 will get the DOS's original INT 21h / 2Ah / 13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ases, and can turn your virus into a 'smart'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about the possibility of strange AV softw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DOS's original interrupts are found you can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to memory freely, bypassing any AV softw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emory and infecting other files right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locate DOS's original INT 13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KRTT to implement potentially destructiv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ne of the examples contain such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uld also use the original int 21h to allocate/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nd disable any software pres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scenarios are possible but they have not tested 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no claim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TT41's strength lies in a recursive natur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ing and scanning through multiple hooked INT 21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load multiple non-conflicting system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virus programs and KRTT41 will go throug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t 1 or 6 - admittedly a ridiculous situation -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TTR41 is very small due its recursive natur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fast since it uses no memory location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; all the operations are done directly in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TTR41 is fully compatible with Trident's Polymorphic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4 and future polymorphic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compatibility is assured as long as KRTT 4.1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any Polymoph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ee YB-1.ASM for TpE 1.4 linkag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he following at the beginning of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TUNNEL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all anytime during program execution (preferab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tore the address of the found INT 21h in a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within your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hen call the real INT 21h doing a CALL DWORD P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is is shown in YB-1.ASM and YB-2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NNEL 4.1 procedur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:  bp=01                 =&gt; Search for original INT 2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p=02                 =&gt; Search for original 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other value in bp =&gt; Search for original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MUST save any necessary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ah=00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h=01 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h=02  Int 21h/ 2hA /13h Not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h=03  DOS internal interrupts are hooked (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21h / 2Ah / 13h not condu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=  INT 21h / 2Ah / 13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=  INT 21h / 2Ah / 13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=  RECURSION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S DESTROYED: ax,bx,cx,dx,di,bp,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infection time you must add 248 (decimal)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ize. (see YB-1.ASM, YB-2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: tasm /m &lt;yourvir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:    tlink /x /t &lt;yourvirus&gt; krtt4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:    tlink /x /t &lt;yourvirus&gt; krtt41.obj &lt;poly-engine&gt;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olkit has been tested with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 for, load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5.00 (high) + Vshield 106 (Mca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5.00 (high) + Vshield + Vshield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5.00 (high) + Virstop (FPROT 2.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5.00 (high) + TBdriver + TBfile  (TBAV 6.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5.00 + Vshield (Mcaffe) + Vir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5.00 + Vshield (Mcaffe) + Vir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TBdriver + TBfil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witch the order of the first 2. Tbfile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load if it is not load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5.00 (high) + QEMM 6.0 (high) + Vshield 106  (Mca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5.00 (high) + QEMM 6.0 (high) + Vshield + Vshield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5.00 (high) + QEMM 6.0 (high) + Virstop (FPROT 2.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5.00 (high) + QEMM 6.0 (high) + TBdriver + T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BAV 6.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5.00 (high) + QEMM (high) + Vshield (Mcaffe) + Vir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5.00 (high) + QEMM (high) + Vshield (Mcaffe) + Vir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TBdriver + TBfil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TT is compatible MS-DOS and IBM DOS version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to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results can be also reproduc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EMM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M38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DEFEND (PCTOOLS 7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ral Point Antivirus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e 2.35 (Mark Washb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ex 2.8   (Russ Green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ot+ V1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tin's Virus Trap V182 (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iviral Toolkit Pro 1.06 (Russia) (see YB-1 and YB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Debugg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dog (Leprechaun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AFE (CPAV / MS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some of the above software developers costs $5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ircunvented by a free 248 byt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Final Notes From the Depths of 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s or doubts please look at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es , YB-1.ASM, YB-2.ASM or the KTTRDEMO.AS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questions or comments ar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be contacted at CIS (Crypt Information Systems)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X BBS's through 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llegal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hnt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WEUHL K�MPKAA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