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ANTHRAX (I like that na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a mother of a VIRUS!  Ok so its your average vir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stuff copied from IVP but the infection code is my ow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comfile infector that will infect any .CO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ly.  If it is november then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"Eddie has returned on tour (1993)".  It alway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c:\command.con" on the hard drive that swears at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ew it.  To detect just put this string in your virus sig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Wait! Late change to doc, This string doesn't wor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end of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arches for the EDDIE 1993 virus ( no it don'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1A CD 21 C3 B4 3D 8D 96 9B 02 CD 21 93" Eddie (1993) Iron Ma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date to november and run it on your computer for sum p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string to see if it produces any false alarm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inf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irus drops and runs a music file... before frying you hard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and happy hacking and for fu**s sake next time you write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ojan or something and give me the SOURCE and the SCAN STR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e previous string didnt work so try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arches for the EDDIE 1993 virus (Yes it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93 C3 B8 01 43 8D 96 98 02 CD 21 C3 45 64 64" Eddie (1993) Iron Ma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 must rename iron.co_ to ir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