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OLATION: the first in a series of viruses named after some of my favou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s.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OLATION is an over-writing EXE infector that has the following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on Monday, if it is before 9AM, it will cold boot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nfect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on Friday, if it is after 12 noon, it will change the compu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low memory to 64KB. This is cured by a cold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When all files are infected, it will lock up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IMMOLATION only infects EXE files, and at a rate of 2 fil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of the virus. It will not infect CO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It searches for files by looking at the DOS path. No path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ections. This is also the method it uses to determine wh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 the computer up, signifying that all EXE files in the pa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the path statement have been overwritten and in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MMOLATION (c)1993 BY SoLAR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LABORA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DIVISION OF SoLAR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TECHNOLOGIES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HOR: Zy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-b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