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us Name: 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: Hellraiser/SK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 Status: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.EXE files corrupted,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: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 Length: 15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de: Encrypting Non-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lraiser virus when activated will seek out and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ile on a disk givin the disk contains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virus is activated on the last Friday of the mon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will hang and repeatedly display the message "HELLRAI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uge block letters.  Along with this display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resetting the video mode over and over, thus possibly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to certian EGA/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a the virus detectes a monochrome monito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s on the last Friday of the month, the displa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.  What will happen is that the virus will pick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 random sector of hard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rus is encrypted using a random method which provides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keys for encryption.  When the virus is de-cryp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KIS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