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 with this archive is the Handi virus. It doesn't say Ha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it, but I still decided to name it that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structive and won't do anything to your computer but infect all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 decided to release this virus to the various boards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irus I have ever written and because of that very reason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eat.  It is a direct action COM file infecter, which means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out there,  it uses the DOS function INT 21h , AH=4e,4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ile and find next file respectively. That means it doesn't g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d only infects files in the current directory.  The viral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begining of the file.  Because it isn't that great at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eed the help of all those who read this file. If you are ga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HANDI.COM file and put it in a directory with some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a COM file, then run HANDI.COM. Then delete HANDI.COM and 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software back up, then choose some unsuspecting board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isn't currently detectable as of January 29th, 1993. So you ha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 four months to upload it before someone sends it into MCAfe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AN that comes out can detect it. Don't worry about inf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n trying to infect other software, it won't leav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. The virus won't infect COMMAND.COM as incompatibilities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look forward to hearing that my virus has caused at least some hav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ind help of people like you. This is only the beginning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tarted on a new virus, memory resident this time. So until I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