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GRU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s: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Status: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: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: File growth, severe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34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ode: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l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UNT-1 virus was engineered in September of 1992 as a research spec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ill replicate by attaching itself to the first uninfect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finds.  It will become active anytime after January 1st, 1993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it proceeds to overwrite a random number of sectors on the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drives with rubbish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 will show a growth of 346 bytes, but the virus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cted file's original time and date stamps.  I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aversal routine, which will attempt to loca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fected .COM file from the current directory,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UNT-1 also contains code to thwart the F-Protect scanner'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canning.  This code is also somewhat effective against TB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McAfee Associates classified the virus as the "344" virus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effective length.  This merely shows how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these folks really are, considering the virus contai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[GRUNT-1]" in encrypted format.  Idiots.  At any rate, they ob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sample, so this is really the second strain of the vir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mods from the original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Agent Orang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