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4, 1989 - GDE.EX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rted out as a simple user editor has now blossomed into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Graphic Display Editor.  GDE has the ability to graph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statistics, time on, system commands, etc.  GDE is extrem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with plenty of online documentation.  GDE is distributed as shareware and is 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