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.T.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n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er All-Ar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lodex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DSHOP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op comes with complete built-in instructions, the screen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y too read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 don't feel the need for any maj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it, PRESS "I" when Ready appears,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or a clocked time of 12:00 minutes on a 12Mhz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orth it, because the rolodex will last years - it has an u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things done, it will run and from there you can easily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ball/basketball/football/hockey/etc. card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 9,999,999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'm everywhere you look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a registration fee of ONLY $36, for what might be $50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,999,999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7  Sunse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ret's City, NY 9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