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SORT v5.02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rt is professionally produced software and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rrors and possible bugs.  Dr. Sor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or floppy disk speed up by  relocating your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accessed at a faster rate and in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manner.  Also, Dr. Sort will make your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by sorting the names  of  the  files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with the extension ".BAK"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and therefore you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t all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atalog of all Dr. Software, please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231 Edenti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Angeles, CA  91102-6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