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ybernetic Intelligenc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de for research and observation ONLY...(...)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ude version which does: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a more direct path to INT 2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bility MAY cause som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dball programs, but it does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ot plus V.1, that I know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ypass newer versions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y to test).  My method i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ding, and not failproof.  I will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 the future (this version only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 from programs which do a "JMP FAR [xxxx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ve this instruction in the fir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bytes.. Otherwise, it uses normal in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 both COM and EXE fil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ew, so this version doesn't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an directories o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rite these for academic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one HAPPENS to add harmful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ssume NO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ing of numbers may replicate itself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s, so us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release this code to the public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int no Steeenkin' lawy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, I may give it out for research (?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- One Of Several Loki-nators...........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