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C-Virus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C-Virus, merely rename it to some innoc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so-innocent) sounding file name, such as ULTIMA7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VIEW.COM, or HOTSEX.EXE.  Then let someone run it.  It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Just make sure that its extension is .EXE or 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etter choice is to infect any specific .EXE or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if you really wanted to, any file) with C-Virus. 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 "CVIRUS (filename)" where filenam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.  C-Virus will only spread to that file, not harm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in the directory. For example, you could type "C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2.EXE" and, although WC2.EXE would appear unchanged (sam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ime, etc.), it is now actually another copy of C-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eel free to show "Wing Commander II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your friends (on their computers, of course)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he file if you want to keep it, as CVIRUS will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terate it.  This has the nice side effect of zapping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Virus replaces a utility (ie:  C-Virus has infected LIST.COM;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LIST KOOLWARE.EXE C-Virus infects the gam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vie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Modifying C-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Virus was written in Borland C++ v3.00, bu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under Turbo C++ v1.00, and should port to other IBM-P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with littl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area for modification i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_activity(). This function is automatically call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files left to infect.  The current version of C-Viru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verwrite the victim's C:'s boot, FAT,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with garbage, then display a notice of C-Virus's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k up the computer.  You may want to add to this a few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abswrite(), unlink(), and biosdisk(), or write you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viou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good expansions of C-Virus include ad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directory spreads (something I avoided becaus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too much space), changing the code so that C-Vir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ff on certain days, weeks, etc.  Simple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Virus can easily create viruses just as goo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fessio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ry to avoid using printf() or related functions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rease the size of C-Virus dramatically.  Instea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uts() or, better yet, use the _write() command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der to use. In addition, note that TOO_SMALL is lef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.3k.  If, when recompiling C-Virus, you see tha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larger or smaller, change TOO_SMALL to a littl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.EXE file.  This insures maximum effe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ing people via increase in file size.  If this number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subsequent infections will crash because all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n't be copied into the 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Recompiling C-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-compile C-Virus, use the include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CVIR.BAT.  This file assumes that you:  (1) Have LZEXE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in your path; (2) DEBUG is also in your path; and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CVIR.SCR is in the current directory. 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different on your computer, chang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If you use a compiler other than Turbo C++ 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you'll have to change the name of the compiler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tions it is invoked with.  (I have it set for "fast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, maximum space optimizations, and duplic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[not that there are any though].)  Although C-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any memory model, always use the small model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about the "NMAN" signature:  When creating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-Virus, I suggest changing the signature to something el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OUR BYTES LONG.  Change MAKECVIR.SCR so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"DB '(four bytes)'."  Also change the definition of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 source code to be the sum of the ASCII codes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etters of the signature .  I would appreciate that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do not read "NMAN" - use some other bytes.  These by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sure that there is a signature so that fil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fected, but they also stop people from UNLZEXEing your vir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(of course they could always change them back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too stupid to think of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Removing C-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accidentally infect yourself.  Infec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verable. If you infect your files, the only way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is to erase them.  Don't say you weren't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way, no virus-scanner that I know of can identify *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* of C-Virus.  Nothing can remove C-Virus either.  Oh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NOTE TO PATRICIA HOFFMAN:  This virus'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Virus, *NOT* "Nowhere Man."  That is my handle, f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suggestions, or complain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-Mail for me at The Hell Pit BBS at (708) 459-7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ppy vir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Nowhere Man, [NuKE] '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(and look out) for these fine warez by Nowhere 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-Virus           -- My first virus, the program that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C CAN be used to write good vir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full C source, automated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, and docs. 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tii-Bitti (A, B) -- The world's smallest virus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ilities, Itti-Bitti has all of the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whistles of the fancier virii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ain A is only 161 bytes (two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ny) and Strain B is only 99. 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embler source and docs.  Availa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athCow Strain B -- A lame virus based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athCow, a Minimal-46 variant.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aller, it measures only fourty-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full assembler source an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aila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iniscule         -- The world's smallest functional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iscule is only thirty-one bytes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es with fully-commented assemb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great for learning the tric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de).  Availa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where Utilities -- A group of fine utilities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velopment and distribution of tro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virii.  Also great for jus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ound when you need them. 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aila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de Zero</w:t>
        <w:tab/>
        <w:t xml:space="preserve">     -- A nice little appending .COM infect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ote with V.C.L. to show of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bilities.  Somehow Patricia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t her hands on it, and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story.  Availa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Kinison           -- Another .COM appender created with V.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dicated to the memory of Sam Kin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anniversary of his tragic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an auto accident Kinison "screams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hard disk with devista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aila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V.C.L.            -- Virus Creation Laboratory,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rus utility.  You choose th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ffects of the virus, infec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ype, etc. and it does the rest!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messy assembler coding or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bugging.  Also produces troj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ic bombs.  Full professional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E, too.  A major work to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rus world.  Available Summer 19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