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by Ninja Wala from 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must remember this : DON'T RUN THIS PROGRAM ON YOUR HD,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ng time dead, this is not a virus, this is a bom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de is pretty straight forward, you can compile it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rbo C or Microsoft C ( change the dir.h into direct.h 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program into your own source as a routine.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any big skill in this program, it's just an idea of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ment or whatever, what this program do is it build 50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each subdirectory build another 50 sundirectories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n remove it, pctools will just crash or malfunction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it by hand... hmm... let's say you'll spend a month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ing RD ..... , RD..... RD ..... , and spitting dirty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nothing about C language, you can just take the 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just type CRAZY, and you'll be long time dead, so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s do it at RAM disk or blank floppy disk, or your school's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e's computer, it will be really a m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ue of 50 will give the owner of that computer a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: If you already run CRAZY.EXE before you read this.... *ack*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and we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nja Wa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