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UMBLE virus - by URNST KOUCH {VIRUS_MAN/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FFIN/Cry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hacked the CRUMBLE virus in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n evaluation of Phalcon/SKISM'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ion assembly code generator. 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encrypted, direct-action .COM/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ecting virus. It activates every Fri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my custom 'falling-letters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y VGA/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UMBLE as contained in this arch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with THUNDERBYTE, F-PROT 2.04 or SCAN 9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usual, enjoy your new virus play-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RNST K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_MAN BBS 215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 COFFIN BBS 215-966-3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