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ViruDos Version 1.00 �et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Written By Erik Anderson &amp; Ryan Andr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S FILE DOES NOT CONTAIN A VIRUS. THOUGH THE AUTHOR DOES NOT HO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RESPONIBILITY FOR THE DAMAGES INCURED DUE TO THE ACTION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WHO EXECUTES THE PROGRAM. THE AUTHOR ALSO HOLDS NO LI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ENCRYPTION OF ANY VIRUS, MUTATING ENGINE, WORM, TROJAN HORSE, ANSI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OR ANY OTHER POTENTIUALLY DESTRUCTIVE MATERIAL THAT COULD POSSI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IT'S WAY INTO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&gt; Table Of Contents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Dos Documentation          Version 1.00 �eta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le was proven against a virus or trojan when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laim NO responsiblity that this file is virus-free when it ge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. By running this program you are accepting the respon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ons that can be caused by running this program. The autho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renty that this program will work. This program is guarrentied on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isk space. The author also holds no responibility for the a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for whom this program is ru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further information on this, and other fine softwar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M.I.S.S.=- at (805) 251-0564. E-Mail Johnny Disco, or Frog. This BB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ry the lastest release of this, and other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this file is only in a �eta test, there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If you wish to contribute, please call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Dos Documentation          Version 1.00 �eta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ically, this program looks like DOS, and act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 on how to install please refer to the installation section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cause alot of trouble. My friend, Ryan, and I took it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how, and it caused havok. The first time they ran it they rebo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ter the first reboot, they thought that there was something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s (It says Incorrect drive specifcation...). They then proc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the computer apart. Remember, this file is not the cause of the tro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To exit the program, simply typ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uDos is just run from the normal C:\&gt; prompt or the lik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her versions of ViruDos, we plan to have the program be self-destru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ried this in this version but ran into major problems, so mayb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PLEASE look for futher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ruDos and Snail SoftWare are planning to come out with ViruDR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, like me, that have pals that use DRDOS. This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aster for the paid subsc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Dos Documentation          Version 1.00 �eta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RUNNING VIRU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in ViruDos, the program runs basically the same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have been deleted, to give the impression that a viru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gram an ANSI screen should pop up every once in a whi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represent a virus screen. Music will also play. We hop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software, and hope to see you using more of Snai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are interested in subscription, and want to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programmers, call the above BBS and leave either Johnny Disco, or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. We will put you on our mailing list and give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gram. Thank you for suppor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 END OF FILE ����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