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romosome Glitch Virus is a directory traversing, time/date stamp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retaining, DTA preserving, CFC free, ozone friendly,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, highly optimized (to the best of my ability), ThunderByt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, .COM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