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Beast-N-Black v1�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, Night Cra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&lt;&gt;-  SKISM/PHALCON  -&lt;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inally finished! I never thought I'd be writing viruses, bu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ent downfall of my favorite board (Digital Warfare),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Fuck it!" and wrote this lame little virus. Here's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-action COM infector. Any COM in the current directory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rger will be infected. Will infect through Read-Only an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. Restores original time/date stamp and attribut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Infected files increase by 429 bytes. The original BEA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text, "Beware the Beast-N-Black (C) 1992,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er - SKISM/PHALCON!"  Infected files will only contain the "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-N-Black" part of the text. Although this virus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I have experienced -NO- problems with boot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copy. Also, no other damage besides filesize incr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I'm done with that shit, I'd like to say, "Thanks"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of SKISM/PHALCON for allowing me to be a memb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organization. I'd also like to say, "Fuck You!"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! Haha, Chaos-N-Anarchy will rule supre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Feb 92     - PC,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Crawler - SKISM/PHALC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