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Ac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us activates, it will check to see if it is in memory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ceed to install itself at the top of memory, righ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oundary.  Binary Acid will hook int 21h and infect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t also checks to see what day of the week it is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it will destroy one (1) random sector.  A critical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stealth.  Source is provided to learn from. 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only if my name is included with the released sour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use DEBUG&lt;ACID.SCR.  This will create the viru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il Avat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