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file growth; file date/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2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AVTK 5.60+, Sweep 2.40+, VNet, ViruScan V95+,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h virus was submitted in July, 1992.  Ash is a non-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ction infector of .COM programs, includ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rigin or point of isola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Ash virus is executed, the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will infect all of the .COM program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nfected programs will have a file lengt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280 bytes with the virus being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file.  The program's date and time in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ing will have been updated to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 time when infection occurred.  One text string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Ash viral code in infec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*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 doesn't do anything besides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:   Green Jo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