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mag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Armage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rma, Armagedon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Text string intermittently sent t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C - Parasitic 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NAV, IBM Scan, AVTK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F-Prot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magedon virus was isolated on June 2, 1990,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liotis of Athens, Greece.  Armagedon is a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fects .COM files, increasing their length by 1,07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be located at the beginning of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n infected program is executed on a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nstalls itself memory resident, hooking interrupts 8 an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.COM files which are later executed are then in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systems will experience the text string "Armage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K" being sent to COM ports 1 - 4 at timed intervals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00 and 7:00, the virus will attempt to use the system's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phone call to Local Time Information in Crete, Gree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nection is made, the phone line will remain open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that the phone line is in use.  (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if the system is located outside of Greece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considerably different between cou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otherwise is no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rmaged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agedon-1077: Similar to the original Armagedon,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s 1,077 bytes to infected files. 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nt TSR is 1,392 bytes in length,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rupts 8 and 2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lated:  Greece,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