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nthrax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rus Name:  Anthr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Jul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ed:   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040 - 127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AKX - Parasitic Resident .COM, .EXE, &amp;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IBM Scan, AVTK, F-Prot, NAV, Novi, Sw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PAV, UTScan, VirexPC, Gobbler2, VBuster, AllSa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uSafe, Trend, Iris, VNet, P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nthrax virus was isolated in July 1990 in the Netherlan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as uploaded onto several BBSs in a Trojan anti-vira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CAN.ZIP.  It is the second virus to be found in a copy of U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July 1990, the first virus being V2100.  Anthrax is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 generic infector of .COM and .EXE fil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Anthrax virus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ystem's hard disk, the virus will infect the hard 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tition table.  At this point, the virus is not memory resi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also write a copy of itself on the last few sec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's hard disk.  If data existed on those last few s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rd disk, it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system is booted from the hard disk, the Anthrax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itself memory resident.  It will remain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the first program is executed.  At that tim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-install itself from being resident and infect one .COM or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This virus does not infect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, but instead starts to infect files at the lowest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's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, when an infected program is executed, Anthrax will inf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or .EXE file, searching the directory structure from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of the directory tree.  If the executed infected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 on the floppy drive, a .COM or .EXE file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nthrax virus's code is 1,024 bytes long, but infec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crease in length by 1,040 to 1,279 bytes.  On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system, the largest increase in length experienced was 1,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.  Infected files will always have an infected file leng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multiple of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ext strings can be found in files infe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hrax vi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(c)Damage, 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NTHRA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thrax                         ...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hird text string occurs in the viral code, but it i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rillic alphabet.  Per Vesselin Bontchev, this third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es t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ofia 199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Anthrax infects the hard disk partition tables, inf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must have the partition table disinfected or rebui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to remove the virus.  This disinfection can be don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a low-level format or use of the MDisk/P program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DOS version after powering off and rebooting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-protected boot diskette for the system.  Any .COM or 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infected with Anthrax must also be disinfected or eras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a copy of the virus will exist on the last few sector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, these must also be located and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thrax interacts with another virus: V2100.  If a system which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 infected with Anthrax should become infect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2100 virus, the V2100 virus will check the last few sector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for the spare copy of Anthrax.  If the spare cop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, then Anthrax will be copied to the hard disk's part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not known if Anthrax carries any destructive capabiliti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ger/activation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   </w:t>
      </w:r>
      <w:r>
        <w:rPr/>
        <w:t>(-) Virus     �     (+) Virus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Previous Screen  �  F2 - Main Menu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