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bulance Ca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Name:  Ambulanc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Ambulance, 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growth; graphic display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7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F-Prot, NAV, IBM Scan, AVTK, Novi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AV, UTScan, VirexPC, Gobbler2, VBuster, All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afe, Trend, Iris, VNet,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NAV, 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bulance Car virus was isolated in West Germany in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is a non-resident .COM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nfected with the Ambulance Car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one .COM file.  The .COM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will be located on the C: drive.  This virus only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.COM file in any directory, and never the first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It avoids infecting COMMAND.COM as that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.COM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andom basis, when an infected file is executed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a graphics display of an ASCII block draw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ulance moving across the bottom of the system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isplay will be accompanied with the sound of a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system's speaker.  Both of these effects only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ith a graphics capabl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mbulance Ca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ulance Car-B: Similar to the original Ambulance C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nt will infect zero, one, or two .COM program(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rive each time an inf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  Infected programs will have a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 of 796 bytes with the virus being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infected file.  There are sev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differ between this variant and the RedX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nt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:  Unknown 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X-Any: Based on the original Ambulance Car, this vari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altered so that the Ambulance Car graphic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ts accompaning siren each time an inf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xecuted.  It infects one .COM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ach time an infected program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:  Unknown 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:   Hafenstr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