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lamed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Name:  Alam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azatlan, Merritt, Peking, Seoul,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Floppy boot failures; resident-TOM;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t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AVTK, NAV, Novi,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AV, UTScan, VirexPC, Gobbler2, VBuster, All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afe, Trend, Iris, VNet,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NAV, or DOS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meda virus was first discovered at Merritt colle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meda, California in 1987.  The original version of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no intentional damage, though there is now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 of this virus that now causes floppy disk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ootable after a counter has reached its limit (Alameda-C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meda virus, and its variants, all replicate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booted with a CTL-ALT-DEL and infect only 5-1/4" 360K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iruses do stay in memory through a warm reboo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both system and non-system disks.  System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on a warm boot even if BASIC is loaded instead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irus saves the real boot sector at track 39, sector 8, head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version of the Alameda virus would only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6/8088 machine, though later versions can now run o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Alamed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meda 1.2M: Isolated in the United States in April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ariant of Alameda is able to infect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5 inch diskettes in addition to 360K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ettes.  The virus will hang compu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than an 8088 processor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ed from an infected diskette. 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resident, allocating 1,024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top of system memory but below the 640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dary.  Interrupt 12's return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.  It only infects diskettes in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user performs a CTL-ALT-DEL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:  United States 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Gate: The Alameda virus will a modification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s when the counter in the virus h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has infected 500 diskettes.  Upon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: drive is formatted.  The counter 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set on each new diskette or hard driv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:  California, United States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Gate-B: Same as Golden Gate, except that the cou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from 500 to 30 infections before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ly diskettes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Gate-C: Same as Golden Gate-B, except that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also be infected.  This variant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ameda                         ...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zatlan virus, and is the most dangero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ameda fami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 Virus: A modified version of the Alameda viru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s when the counter in the virus ha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t has infected 100 diskettes.  Upon activatio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in the floppy drive is reformatted.  The S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only infects 5-1/4" disket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:  California, United States  December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(-) Virus     �     (+) Virus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evious Screen  �  F2 - Main Menu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