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irCop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AirC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d:    Washington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BSC; system halt; message; decrease in system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FR - Resident Floppy Boot Secto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IBM Scan, VirexPC, F-Prot, NAV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AVTK, UTScan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CleanUp, MDisk, or DOS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as discovered in the State of Washing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in July, 1990.  Some early infections of this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have been traced back to Taiwan, and Taiwa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originated.  AirCop is a boot sector infecto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fect 360K 5.25"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stem is booted from a diskette which is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, the virus will install itself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nstalls itself memory resident at the top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The system memory size and availabl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crease by 1,024 bytes when the AirCop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AirCop hooks interrupt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irCop is memory resident, any non-write protec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hen accessed will have their boot sector inf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.  AirCop will copy the original disk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719 (Side 1, Cyl 39, Sector 9 on a normal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) and then replace the boot sector at sector 0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irus.  If a boot sector of a diskette in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virus is viewed, it will be missing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ich normally appear in a normal boot secto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main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n-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e located just before the end of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Cop virus will do one of two things on infect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atible the system's software and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rus.  On most systems, the viru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ssage at random interv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 State, Germ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ystems, the virus being present will resul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Stack Overflow Error and the system being hal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you must power off the system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urrently does not infect hard disk boot sectors 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 can be removed from infected diskettes by first powe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nd rebooting from a known clean, write-protec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diskette.  The DOS SYS command should then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diskette's boot sector.  Alternately, MDis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ower-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irCo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op-B: Submitted in May, 1991 from the United States, AirCop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riant of the original AirCop virus. 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, it only infects floppy disk boot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Overflow Error and system halt which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ystems no longer occur with this variant.  AirCop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s during the month of September, and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fected floppy will result in a flashing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is is Airc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ot will then proceed.  AirCop-B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tered to avoid detection by anti-viral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which can detect AirCop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 thi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