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: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Hahaha, Taunt, VGA2CGA, Burger.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End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Message; .COM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ONA - Overwriting Non-Resident .COM &amp; .EXE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, VirexPC, AVTK, F-Prot, CPAV, NAV, 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Scan, AllSafe, ViruSafe, IBM Scan, VBuster 3.9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nd, VNet, P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 Delete infecte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DS virus, also known as the Hahaha virus in Eu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the Taunt virus by IBM, is a generic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file infector.  When the virus activates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Your computer now has AIDS", with AIDS cove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of the screen.  The system is then halted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ed down and rebooted to restart it.  Since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s the first 13,952 bytes of the executabl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deleted and replaced with clean copi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virus.  It is not possible to recover th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is NOT the Aids Info Disk/PC Cyborg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variant(s) of AI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DS B: Very similar to the original AIDS virus, this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13,952 bytes in length.  Unlike the original vir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nly infect .COM files, as well as COMMAND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activate as the original virus did.  Inst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nt will occasionally issue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/O error 99, PC=2EFD Program aborted". This vari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 in January, 1991, origin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DS-1992: Isolated at several locations in the United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, 1992, this variant of the AIDS virus has been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 detection by anti-viral utilities.  Amo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virus are that it will not infect files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two subdirectories on the current drive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s may occur when infected programs are execu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system video mode may be switched to 25 x 40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from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:  United States 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:  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