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nko the San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R O J A N   C R E A T I O N   T H I N 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one hacks your BBS and steals your use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find that someone has tried to send you a vir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ord processing teacher fails you for '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' in her cla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a computer user to do?  Physical retalia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ppy, and personal vendettas can backfire.  You can in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a virus and hope your targetee runs it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guarentee he will, and you'll probably wind up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eople's files.  Then you remember hear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lled T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ko's Trojan Creation Thingy is a powerful yet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trojan creation enviroment.  N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is neccesary, and if you can use MCI cod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difficulty using TCT.  TCT allows full custo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rojans, permititng you to design a trojan targe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victim's intrests, ensuring he will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imple-to-use 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Ability to include ANSI and text files as long as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acilities for creating random-length pseudo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reates demo/test as well as volitle vers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Preview trojans inside T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Multi-page FSE for creating trojans up to 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12 different command codes for total troja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Runs on any DOS computer with any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rojan horses can be as small as 17k or as large as 3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Encryption of all text inside tro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I S C L A I M E R  / L E G A L   S H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ko's Trojan Creation Thingy is intended for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purposes ONLY.  Use of this program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property of others is probably a flagrant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aw somewhere.  (Just running this program is prob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of some law somewhere.  As a matter of fact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a criminal just for owning 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ko, in all of his infinite programming wisdom ("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rintf' do?"), cannot be held responsible for an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or incidental, caused by TCT.  TCT is guarent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but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; distribute it as you wish.  I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you that if you alter TCT.EXE into a trojan 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come over your house and beat the crap ou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up password is "AGR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E T T I N G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is simple.  Just create a directory for the T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nd copy them into it.  Remember that TC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TABSWD.DAT, and TCTABSW.DAT must reside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CT must be run FROM that directory. 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TCT.EXE".  When run for the first tim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 if you've read the documentation.  Since you hav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untill the "X" in in the box next to "Yes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ssword found in the disclaimer at the begg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R E A T I N G   A   T R O J A N   H O R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Create a New Trojan" from the main menu.  Fir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for an eight-character filename.  Choo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be appropriate for your finished produc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don't a trojan posing as a game the name "TROJA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prompted for a trojan size.  This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, and should be appropriate for you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Don't make a trojan that's supposed to be a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graphics just 20k.  While any size less than approximatly 1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valid, TCT will automaticly roun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return, an options box will appear.  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move around, and the space bar to select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you want.  Press enter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mes the fun part: the Trojan Editor.  Anything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will be displayed verbatum  by your trojan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dle codes.  Tidle codes can be inserted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 text, but one command cannot be split over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des are explained by the TAB help screen, but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run-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p - This code pauses the trojan untill the user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r - Causes the user's computer to emit a 400hz t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c - Clear's the user's screen to the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n - Sends CR/LF.  This NOT automatic, and must b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ach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e - Executes the trojan horse.  This will 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emo trojan or preview, but in th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jan, it overwrites the FAT tabl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s and the first few hundred bytes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rives with random characters.  The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the number of hard drives the user h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s them sequentially, starting with drive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ing up to drive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h - Hangs the user's computer.  Any commands or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a - Displays ANSI specified later in the troja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d## - Delays of ## seconds.  ## MUST be a two 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you only want your trojan to dela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, you must use the command "~d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i# - Inputs a user string and stores it.  For example, "~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mpt the user for input and store i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s# - Displays a user string previously stored by ~i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f## - Changes foreground color.  Once again, ##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b## - Changes background color.  As usual, ## is a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 of a generic trojan that preten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PKSFX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Trojan Script: PKLTE11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SFX (R)   FAST!   Self Extract Utility   Version 11    03-15-93~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3 PKWARE Inc. All Rights Reserved. PKSFX/h for help~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FX Reg. U.S. Pat and Tm. Off.~n~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EXE: PKLTE115.EXE~e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: README.DOC     -AV~d01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: OMBUDSMN.ASP   -AV~d01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: YOU_ARE.TXT    -AV~d01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ng: SCREWED.EXE     -AV~d01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ng: SAY_GOOD.BYE   -AV~d01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: TO_YOUR_H.ARD  -AV~d01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: DRIVE!!!.!!!   -AV~d01~n~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 # PKW666    CRAPWARE Inc.~n~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CRAPWARE!  CRAPWARE Support BBS (666) 666-6666~n~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simple, yet effective trojan beca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ven suspect his hard drive has been trash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mag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re finished typing your trojan, press escap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ANSI file prompt.  If you didn't use the ~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rojan, you can just press escape to skip this ste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use the ~a command, however, you must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valid ANSI or text file less than 50k in lengt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irectory listing and directory change comman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at's involved in creating your troja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gone through the above steps, you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figure/comp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rojan Options - These 5 options are f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you specified in the first stage of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jan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Directory - Allows you to select a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whatever directory you are currently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r trojan fil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rojan as a .TRO File - This saves the trojan in TCT's .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mat for later retrieval.  It's a good idea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your trojans before previewing or assemb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 Trojan - This feature allows you to see what you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look like to the user before assembling i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ew, the ~h and ~e func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 Trojan - Select this to assemble your trojan hor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elected the demo trojan in the options menu, T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trojan with the trojan name as the filename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extention.  Likewise, if you selected th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jan option, TCT will create a trojan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with the EX1 extention.  This is to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of the destructive trojan file.  TC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DESTRUCTIVE TROJAN WITH AN .EXE EXTENTION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ing with whatever you want to do with your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jan, you must copy the .EX1 file to a fil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.EXE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Main Menu - Returns to the init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DOS - If you can't figure this out,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 H E R   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ther options from the main menu of intr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s "Load Old Trojan".  Upon selecting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for an 8-character .TRO file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correct filename, TCT will take you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figure/compile menu, where you can proce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ption is "Create Dummy File".  This func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creating 'props' for your trojan, such as over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(few real programs are without them). 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ch files can make trojans much more convinc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im, and therefore increase the probability that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stroyed.  When prompted, enter a filenam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ion) for your dummy file.  Then press tab and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larger than 1 byte, and less than 3 megs).  Hit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CT will create your file.  This process does ten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, especially o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O I N T E R S   A N D   R E M I N D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basically all you need to know to effectivly use T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a trojan, however, common sense should pre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you have two goals with your trojan: 1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arget to run the program and 2) to keep him from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his computer untill after the damage is done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nside informtion on a program he happens to b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lps greatly, as he is almost sure to run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sitation.  Inclusion of FILE_ID.DIZ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be very convincing, but only if they are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remember to have your trojan give some other exp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at it's doing before you use the ~e command. 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s decompression routines are normall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ve, and your victim is less likely to noti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end your trojan is doing someth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but not least, PROTECT YOURSELF.  Make sure you don'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EX1 files created by TCT to .EXE files unti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, and never test them out on a machine with an ID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, keep an eye out for suspic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H A N K S   A N D   I N F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Lapina (Reed) sysop of the Renesci BBS, without wh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ever would have been.  With his ad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ment I finally figured out what the hell I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 lot dude!  Hope you like T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e T. Head of The Dark Cartel BBS for assort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ng, testing, suggestions, and assorted gener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 Chris Montville aka Wonko the S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: Borland C++ 3.1 /w ObjectEase 2.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with: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d with: Turbo Debugger 386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: DOS 5.0 (never tested under DOS 6,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on: Several 386's, and a PC/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Support Site: The Dark Cartel (908/819-4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at the Dark Cartel BBS, or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, including FIDOnet ( Chris Montville@1:107/10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CNet, and the Internet Chris.Montville@f109.n107.z1.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).  My PGP public key is included in this archive;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or anything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be a beta tester for TCT, I'm alway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  Even if you just have a suggestion or have fou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.  I'll only bother to update TCT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display an intres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troja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