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382 Recover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Name:  382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82, Recovery, 382 Recover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irst 382 bytes of .COM files overwritten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rious characters on system display; disk drive spi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AVTK, NAV, IBM Scan, F-Prot, Novi, CP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, UTScan, VirexPC, Gobbler2, VBuster, All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afe, Trend, Iris, VNet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82 Recovery virus was isolated in July 1990 in Taiw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resident generic infector of .COM and .EX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382 Recovery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check the current directory for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has not been infected with the virus. 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file, it will infect it.  If the original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382 bytes in length, the infected file will now be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length.  Files which were originally greater than 3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will not show any increase in length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have the first 382 bytes of the file overwritte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.COM files in the current directory are infec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.COM file is executed the virus will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to .COM files.  These renamed files, however,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ater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the 382 Recovery virus being present on a file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execute properly.  In some cas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ng upon execution, requiring the system to be reboo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ses, spurious characters will appear on the syst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ill not run.  Lastly, the system may do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disk drive spinning, requiring the system to b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d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, the 382 Recovery virus will corrupt IO.SY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dden system files.  Once this corruption has occurred,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oot from the infected dis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382 bytes of infected files have been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files cannot be recovered.  The original 38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 permanently lost.  Infected files should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 and replaced with backup copies known to be free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382 Recove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2 Recovery.1: A minor variant of 382 Recove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ally equivalent to the original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nt differs by onl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