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          #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      #  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#####          #          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            #         #            #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############       #######          ###########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        V        I       R       U         S     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is is a simple thing to install since it is not to hard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take the autoexec file in dir C:\ and rename it.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substitute the autoexec file with a file that runs ano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disk that dials out a BBS number in com one and com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ter the phone number and change it into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ile with the number, follow the convention and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uhhhh, well, like your favorite government establis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closest major Japanes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 boys and girls, this program was developed as a mode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work, and it will run a persons phone bill through the roof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only use it for your own amusement and not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since there is not a scanner made to pick this pupp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how it can be used. It is a peice of cake. Take the data3.da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it tack on the name of the boot file of the game or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. What will happen is that some of the files for the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to the root directory. Here they will do there assigned jo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program runs again it will do the same thing but sinc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mplete it will not rewrite itself. So relax, pop it us, play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the next in a CONTROLLED SERIES of programs of thi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a ever find out who I am, I am not responsible for th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it for kicks, no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