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Name:  Perf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es:     765, 4711, G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Status:   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d:  December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oms:    .COM growth; decrease in total system &amp; availabl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;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:     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 Length:  76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ode:   PRhCK - Parasitic Resident .COM Inf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ion Method:  ViruScan, F-Prot, VirexPC, AVTK, NAV, CPAV, Sweep, IBMA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Scan, VBuster, VNet, Panda, MSAV, Vi-Spy, Dr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hld, LProt, Sweep/N, Innoc, NProt, AVTK/N, NAV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al Instructions:  F-Prot, NAV, or delete inf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fume virus is of German oriin, and has also been iso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oland in December, 1989.  This virus infects .CO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a program infected with the Perfume virus is exec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fume virus will install itself memory resident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emory but below the 640K DOS boundary.  Total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ee memory, as indicated by the DOS CHKDSK program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ecreased by 1,024 bytes.  Interrupt 21 will be hook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in memory.  Also at this time, the Perfume virus will in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if it was not previously 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Perfume virus is memory resident, it will infect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hen they are executed.  Infected programs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ength increase of 765 bytes with the virus being loc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file.  The program's date and time in the DO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 will not be altered.  One text string is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infected fil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COMMAND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rus will sometimes ask the sstem user a question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un the infected program unless the system user respond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4711, the name of a German perfume.  In the most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t of this virus, however, the questions have been 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iscellaneous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variant(s) of Perfum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-Virus 1.2: A later version of the Perfume viru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this variant's size in memory is also 1,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, hooking interrupt 21.  As with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, it infects COMMAND.COM when it becom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if it was not previously infected.  G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infects .COM programs when they are executed,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3 bytes to their length.  The virus will b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file, and the file's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S disk directory listing will not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ext strings are visible within the v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n all G-Virus 1.2 infect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-VIRUS V1.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Schon mal was von G-Viru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\COMMAND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Virus V1.2 will dislay the second line of tex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a message on the system display each time an in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:  Unknown  April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:   Sorr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