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H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file growth; message; programs ma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; 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VNet, Sweep, AVTK, CPAV, VirexPC, VBuster, N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Prot, UTScan, Panda, IBMAV, Vi-Spy, MSAV, Dr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Shld, LProt, CPAV/N, Sweep/N, Innoc, NProt, AVT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V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923 virus was received in June, 1991.  Its origi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3 is a memory resident generic infector of .COM and .EX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923 is executed, 92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Total system and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dicated by the DOS CHKDSK program, will decrease by 94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21 will be hooked by the viru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923 is memory resident, it will infect .COM and .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are executed.  If COMMAND.COM is executed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Programs infected with 923 will increase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3 to 942 bytes with the virus being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.  This virus does not alter infected files'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923 will contain the following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y, YOU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's happening to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ess what it is 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 HA HA 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21 will be hooked by the viru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923 is memory resident, it will infect .COM and .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are executed.  If COMMAND.COM is executed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Programs infected with 923 will increase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3 to 942 bytes with the virus being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.  This virus does not alter infected files'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923 will contain the following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y, YOU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's happening to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ess what it is 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 HA HA 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may be displayed when the user attempts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When the message is displayed, the program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execute will be terminated and the user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