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asca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lackJack, Fall, Falling Letters, 1701, 1704, 1701 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4 Format, 1704-B, Cascade-1621, Cascade-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Octo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falling letters; .COM file growth; random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1 or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Encrypting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VirexPC, AVTK, NAV, No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Scan, Sweep, CPAV, VBuster, Gobbler2, AllSafe, I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afe, Trend, VNet, Panda, VET, Detect+, IBM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Virus, Vi-Spy, NShld, LProt, CPAV/N, Swee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F-Prot, VirexPC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, this virus was a Trojan horse which was disgui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hich was supposed to turn off the Num-Lock l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as booted.  The Trojan horse instead ca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n the screen to fall into a pil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n late 1987, the Trojan horse was changed by some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resident .COM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original virus had a length of 1,701 byte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both true IBM PCs and clones, a variation exis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hich is 3 bytes longer than the original viru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true IBM PCs.  Both viruses are functionally identica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 viruses have some fairly unique qualities:  Both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algorithm to avoid detection and complicate an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of them.  The activation mechanisms ar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 randomization algorithm incorporating machin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types, presence or absence of a clock card, and th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es will activate on any machine with a C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nths of September, October, November, or Dece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1980 and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Casca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1 Mutation: Received in October, 1991, this variant o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d two bytes modified in order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1-B: Same as 1701, except that it can activate in the 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1-Yap: Based on the original Cascade virus,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1,701 bytes to the .COM programs it infect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sident TSR is 2,048 bytes, and hooks interrupt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cryption mechanism has been slightly alter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 by some anti-vi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:  Unknown 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4 Format: Like the Cascade virus, but the disk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virus activates.  Activation occu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s of October, November, and December of any yea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VSUM Copyright (c) 1990-93 by Patricia M. Hoffman (408)988-3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scade (continued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:  Unknown  January, 198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04-C: Same as Cascade-B except that the virus can activa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ember of any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04-D: Same as the 1704, except that the IBM selec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so that it can infect true IBM P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Y4: Similar to the Cascade 1704 virus,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byte in the virus which has been al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cade-1621: Based on the original Cascade virus, this vari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1,621 bytes to the .COM programs it infects.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sident TSR is 1,936 bytes, and hooks interrupt 2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to execute .BAT files on infected system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the scrolling of the message "In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", and the .BAT file not execu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:  U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