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ojan Horse Construction Kit, v2.0�:  Development T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2, Stingray/VI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al Inclined Programming Expert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inally here!  Yes, the long awaited THCK, version 2.0�.  Fir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copy of this program, I would like to make clear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This is a BETA test copy.  I decided to release it ear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ere bugging me and because I thought it might hel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uggestions before finishing the f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If you have this, please do not distribute it.  I have chos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which I felt had a cool enough SysOp to keep an eye out f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aking this prg. from them and is capable of keeping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on thei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If I did not upload this to your board, then don't be pi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do not call out a whole lot myself so I do not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hole lot of people.  But, I like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files are currently included.  Both are command line interfa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CK-FP     :  This program will do several file siz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It can pad a file to a specific length,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t with bogus characters and leav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n tact, append a certain number of bytes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reate new bogus data files.  Do not mak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r than 65280 bytes, total length.  It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file in working order so that it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.  The output from this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ompressable, so it makes a good "data" file type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CK-TC     :  This is the actual Trojan Constructor.  It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than v1.0.  First and foremost, v1.0's .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as generated was highly buggy, and most o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rash drives which are 32 megs or smaller i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.  Second, it sucks having to have a compil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rojan out of it's output.  Both of thes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he output is directly to a .COM file, ready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ad length.  But, several other features/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also added.  Now, to specify your messages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pecify a filename which contains the messag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isplay to your victim.  This file can be up to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long.  (There are two files - one to disp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roying, and one to display after destroying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into drawing, these files can be ANSI pictur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(just make sure the victim has their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! &lt;grin&gt;).  Nonetheless, the 'encryption'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and specifiable by the user.  In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cryption was stupid, simply adding 75 to eac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message.  Now you simply tell it the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(0 = no encryption).  This is really lame encryp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, but it serves it's purpose for hex editor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would like to see your trojan before se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where, you can tell it not to generate an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.  Be careful if you use an ANSI which cle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death mechanism is in place (which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stroy drive C: no matter the partition size),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lit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oming Tools in 2.0 Release:  A Time Bomb/Trojan Constructo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take any file you specify, and make it into a time bomb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date you specify.  It will continue to run properly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spread.  However, those great utilities will definately get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still working on making the Trojan Constructor generate .EXE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o get it ready for 2.0, but I do not know.  Same goes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 Constructor.  Currently, what I have done only will be able to "in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COM file.  Hopefully this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Stin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VIPER:  Dr. B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