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.. Just Try The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, Call THE PC-EXEC BBS ... NOW .... 24h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jan Maker Have Only Nice Menuz .... I know that .... The Program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