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bW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eeder is a utility to weed out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searchers often receive large virus collect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uplicate files. Not all anti-virus vendors use the sa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, and often a virus sample is renamed to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inted by the scanner used to identify the virus. Thes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into other collections, causing many renamed bu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oating around in all kind of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eeder can help to identify duplicate files, and automatic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files with the same 32-bit CRC and length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sure, TbWeeder will perform a full match - byte by byte -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f both 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eeder can also maintain a database so it is not necessary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ver and over again to search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mount of files TbWeeder can handle is 65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can optionally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can be used to compare and weed files from one pat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th, but also to compare and weed within a sing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accepts filename specifications, so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just one file against a hu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can maintain two databases, one for the CRC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other one for the names of the fi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ed out remotely, the relatively small CRC databas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is able to compare files byte for byte for addi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is able to output a report file with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bWeeder is fast (due to a 128Kb hash table and nifty linked l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virus collection in directory C:\MYVIRS wit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ut. In directory C:\NEWVIRUS you receive new vir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Weeder c:\MyVirs 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bWeeder to generate a database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viruses in directory C:\NEWVIRS are duplicat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Weeder c:\NewV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put all duplicate files in a log file by using option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delete the duplicates by using option 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directory VIRUSES and you want to delete all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Weeder Viruses /add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bWeeder to build a database and delete duplicat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know whether viruses from someone else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ones you have. Run TbWeeder on your own col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noname, and distribute TbWeeder and the TbWeed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lection. TbWeeder can now be used to create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v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eeder can only be used with an external database, due to th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it has to handle when comparing a file against 65000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eeder.Dat will contain the 32-bit CRC and length of all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ually sufficient to find out whether a fil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To become completely sure, TbWeeder can also perform a byte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fter it thinks that two files are identical.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bWeeder needs the name of the original file and of cour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Therefore TbWeeder will also maintain a name referenc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eeder.Lst. This file can become quite large, several megabyt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 If you don't want these extended features, you can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specifying option /n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bWeeder.Lst will become very large and will onl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 of the first - original - file and to perform a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you may choose not to distribute this file to other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usefull to distribute the other file, TbWeeder.Dat,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d out file remotely (to avoid that people send you file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. The maximum size of TbWeeder.Dat is 512Kb (with over 65000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eeder [&lt;path&gt;][&lt;filename&gt;] [&lt;option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specified, the specified path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. TbWeeder will compare these files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bWeeder.Dat database, and against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THERE IS NOT ALREADY A DATABASE YOU NEED TO SPECIFY OPTION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abbreviations betwee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(h)     displays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ub   (s)     do not process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(a)     The files which have been found to be u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tore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(d)     dele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ame  (n)     do not create or consult the large n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This will disable the full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is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(l)     log duplicat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