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GA-340 VIDEO RESOURCE FILE  (TIGA.V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.VRS (Video ReSource) file is currently compatib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products:  WordPerfect 6.0, DrawPerfect 2.0 and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erfect 6.0, and LetterPerfect 2.0.  However, the TIGA driv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until you create an Absolute Load Module (.ALM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RIMS.RLM file that was shipped with your TIGA-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KDRVR.COM file included with the TIGA.VRS file on the addition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iskette will automatically create the proper .ALM file for yo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Use the CD command to chang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IGA files which were shipped with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opy the CHKDRVR.COM file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ype CHKDRV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larmed if running the CHKDRVR.COM file causes strang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creen.  Some TIGA-compatible graphics cards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by the CHKDRVR.COM file, and will no longer displa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is happens, simply reboot your computer to return you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-compatible cards currently supported by the TIGA.VRS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Desktop Computing:  AGA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Hercules:  Graphics S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Infotronic:  DTP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Micro Display Systems:  The Geni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Number Nine:  Graphics X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Number Nine:  PEPPER Pro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Number Nine:  PEPPER Pro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Texas Instruments:  S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Wyse:  WY-7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:  If you are using the Wyse WY-7190 video system,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CREEN utility to enable the 1024-line graphics mod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Communications Driver.  To do this, include the following 2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CREE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GAC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