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          WARPCOM II Trojan Horse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Programmed by Flash Force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*****       RABID N'tnl Development Corp       ****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***          Copyright (c) 1990 RABID!      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*                                 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cond version of the WARPCOM trojan.  The original, I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demise of many deserving hard drives.  Frankly, that surpris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one has so many shortcomings.  This version is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scenario.  Your victim runs WARPCOM II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but disk access.  So he just deletes what he thinks is a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Later he turns off the computer and goes to sleep, or whatever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he turns it on, and it appears to hang.  "Funny," he thinks.  H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it says "Non-system disk error"...At this point everyth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s in data heaven.  Goodbye, 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a more detailed description of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ARPCOM II finds the COMMAND.COM used to boot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s it, even if it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s another that is the same size with the same creation/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sa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.COM that is created appears to be the same old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d to boot up the computer, but in reality it ha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drive and nothing else.  Since the damage occurs at boo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jan is run before that, most stupid people will not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rojan and their hard drive getting annihil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COM II makes no screen writes so it can be easily concealed in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 (Sierra game loader?)  Use your imagination o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problem with WARPCOM II is that Flushot will detect i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is running Flushot, I wouldn't bother them with this.  The 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get around Flushot is the Twelve Tricks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textfile are provided for educational purposes on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I wouldn't want anyone using this for any malicious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(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