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must be put into the root directory to ensure proper sque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. It will proceed to go and clean up your hard drive and re-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o that you end up with much more room on your hard dis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KZIP and LHARC files. Except that you can ru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