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R A Z O R   -  T H E  G A M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lcome to the world of the blade. This up-beat game writt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iend of mine (who doesn't wish to have his name released f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) had advaced graphics and sound cababilities. It will load a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module which will then create all the maps. It took a LO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my system and mine is fairly fast. So just hit "Y" and "Enter"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the registration info. becuase it has not been given yet. More info.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given la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ry for the poor documentatin, after the game extracts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ummary and help will be intern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